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95645475"/>
      <w:bookmarkStart w:id="1" w:name="__Fieldmark__0_28956454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95645475"/>
      <w:bookmarkStart w:id="3" w:name="__Fieldmark__1_28956454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95645475"/>
            <w:bookmarkStart w:id="5" w:name="__Fieldmark__2_28956454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95645475"/>
            <w:bookmarkStart w:id="7" w:name="__Fieldmark__3_28956454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95645475"/>
            <w:bookmarkStart w:id="9" w:name="__Fieldmark__4_28956454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95645475"/>
            <w:bookmarkStart w:id="11" w:name="__Fieldmark__5_28956454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95645475"/>
            <w:bookmarkStart w:id="13" w:name="__Fieldmark__6_28956454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95645475"/>
      <w:bookmarkStart w:id="15" w:name="__Fieldmark__7_28956454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95645475"/>
      <w:bookmarkStart w:id="17" w:name="__Fieldmark__8_28956454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